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bookmarkStart w:id="0" w:name="OLE_LINK1"/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令和５年度一関地区広域行政組合介護予防・日常生活支援総合事業サービ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0295</wp:posOffset>
                </wp:positionH>
                <wp:positionV relativeFrom="paragraph">
                  <wp:posOffset>-988695</wp:posOffset>
                </wp:positionV>
                <wp:extent cx="175895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集団指導会【資料１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令和５年７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</w:rPr>
                              <w:t>日（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関地区広域行政組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58.45pt;mso-wrap-distance-left:9.05pt;mso-wrap-distance-right:9.05pt;mso-wrap-distance-top:0pt;mso-wrap-distance-bottom:0pt;margin-top:-77.85pt;mso-position-vertical-relative:text;margin-left:285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集団指導会【資料１】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令和５年７月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14</w:t>
                      </w:r>
                      <w:r>
                        <w:rPr>
                          <w:sz w:val="22"/>
                        </w:rPr>
                        <w:t>日（金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一関地区広域行政組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3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bookmarkStart w:id="1" w:name="OLE_LINK1"/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事業者運営指導計画</w:t>
      </w:r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について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指導目的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「一関地区広域行政組合介護予防・日常生活支援総合事業実施要綱（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一関地区広域行政組合告示第９号）」等に規定される各サービスの取扱いや、介護報酬の請求に関する事項について、周知徹底することを目的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運営指導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対象事業所数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９事業所（訪問型３事業所、通所型６事業所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実施時期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５年９月から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（予定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実施通知</w:t>
      </w:r>
    </w:p>
    <w:p>
      <w:pPr>
        <w:pStyle w:val="Normal"/>
        <w:ind w:left="43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運営指導の実施にあたっては、原則として指導実施日の１か月前までに、指導の対象となる事業者に対し通知する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実施方法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事前提出資料及び各種必要書類の確認並びに現地確認により、各種基準等に適合しているかについて確認を行う。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資料の提出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</w:rPr>
        <w:t>　　　運営指導の実施前に、対象となる事業者に対し事前提出調書及び自主点検票等、実地指導に関し必要な資料の提出を依頼する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なお、提出書類の様式は当組合のホームページに後日掲載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その他</w:t>
      </w:r>
    </w:p>
    <w:p>
      <w:pPr>
        <w:pStyle w:val="Normal"/>
        <w:ind w:left="43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cs="ＭＳ 明朝;MS Mincho" w:ascii="ＭＳ 明朝;MS Mincho" w:hAnsi="ＭＳ 明朝;MS Mincho"/>
          <w:sz w:val="22"/>
        </w:rPr>
        <w:t xml:space="preserve">) </w:t>
      </w:r>
      <w:r>
        <w:rPr>
          <w:rFonts w:ascii="ＭＳ 明朝;MS Mincho" w:hAnsi="ＭＳ 明朝;MS Mincho" w:cs="ＭＳ 明朝;MS Mincho"/>
          <w:sz w:val="22"/>
        </w:rPr>
        <w:t>運営指導終了後、概ね２週間以内に、実施結果を当該事業者に通知する。また、改善を要すると認められた事項については、文書により改善内容の報告を求めるものとする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実施時間は１時間程度とし、当組合からの訪問職員は３名以内とする。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20:00Z</dcterms:created>
  <dc:creator>Ichinoseki</dc:creator>
  <dc:description/>
  <cp:keywords/>
  <dc:language>en-US</dc:language>
  <cp:lastModifiedBy>tatsumie@city.ichinoseki.iwate.jp</cp:lastModifiedBy>
  <cp:lastPrinted>2020-08-25T11:07:00Z</cp:lastPrinted>
  <dcterms:modified xsi:type="dcterms:W3CDTF">2023-07-10T07:20:00Z</dcterms:modified>
  <cp:revision>2</cp:revision>
  <dc:subject/>
  <dc:title>平成22年度一関地域広域行政組合介護保健サービス事業者等指導計画</dc:title>
</cp:coreProperties>
</file>