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第１号）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関係市町並びに他の保健医療・福祉サービスの提供主体との連携の内容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事業所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するサービス種類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介護予防支援</w:t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　携　の　内　容</w:t>
            </w:r>
          </w:p>
        </w:tc>
      </w:tr>
      <w:tr>
        <w:trPr>
          <w:trHeight w:val="1053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関係市町（一関地区広域行政組合）との連携の内容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サービス提供前の受給資格の確認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介護予防サービス計画の作成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利用者に関する通知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他の保健医療・福祉サービス提供主体との連携の内容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サービス提供困難時の対応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指定介護予防サービス事業者、指定介護予防地域密着型サービス事業者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介護保険施設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医療機関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緊急連絡先リスト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介護予防サービスの変更、介護予防サービス計画の変更時の連絡方法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その他参考事項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備考　上の事項は例示であり、これにかかわらず連携内容に係る方針を具体的に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4:00Z</dcterms:created>
  <dc:creator>厚生労働省本省</dc:creator>
  <dc:description/>
  <cp:keywords/>
  <dc:language>en-US</dc:language>
  <cp:lastModifiedBy>正志 鈴木</cp:lastModifiedBy>
  <cp:lastPrinted>2024-03-05T16:35:00Z</cp:lastPrinted>
  <dcterms:modified xsi:type="dcterms:W3CDTF">2024-03-05T07:35:00Z</dcterms:modified>
  <cp:revision>12</cp:revision>
  <dc:subject/>
  <dc:title>（参考様式２）</dc:title>
</cp:coreProperties>
</file>