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参考様式１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介護老人福祉施設・介護老人保健施設・病院等との連携体制及び支援体制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・施設の名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申請するサービスの種類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規模多機能型居宅介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の内容</w:t>
            </w:r>
          </w:p>
        </w:tc>
      </w:tr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する機関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介護老人福祉施設（名称と連絡先を表示すること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介護老人保健施設（名称と連絡先を表示すること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病院（名称と連絡先を表示すること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機関等の支援体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0:43:00Z</dcterms:created>
  <dc:creator>日本データセキュリティーズ</dc:creator>
  <dc:description/>
  <cp:keywords/>
  <dc:language>en-US</dc:language>
  <cp:lastModifiedBy>Ichinoseki</cp:lastModifiedBy>
  <cp:lastPrinted>2006-07-26T10:55:00Z</cp:lastPrinted>
  <dcterms:modified xsi:type="dcterms:W3CDTF">2006-07-26T01:56:00Z</dcterms:modified>
  <cp:revision>8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